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80"/>
        </w:rPr>
      </w:pPr>
      <w:r>
        <w:rPr>
          <w:color w:val="008080"/>
          <w:sz w:val="36"/>
          <w:u w:val="single"/>
        </w:rPr>
        <w:t>Topic 4: FRACTIONS</w:t>
      </w:r>
    </w:p>
    <w:p>
      <w:pPr>
        <w:pStyle w:val="TextBody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  <w:t xml:space="preserve">A fraction is part of a whole. The fractio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can be demonstrated by shading 4 portions of a whole that has been split into 5 parts.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2.6pt;width:108pt;height:36pt" coordorigin="1440,252" coordsize="2160,720">
                <v:rect id="shape_0" fillcolor="#ff99cc" stroked="t" o:allowincell="f" style="position:absolute;left:1440;top:252;width:431;height:719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1872;top:252;width:431;height:719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2304;top:252;width:431;height:719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2736;top:252;width:431;height:719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8;top:252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40080</wp:posOffset>
                </wp:positionH>
                <wp:positionV relativeFrom="paragraph">
                  <wp:posOffset>-4445</wp:posOffset>
                </wp:positionV>
                <wp:extent cx="22860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19202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36576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6576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36576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36576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6576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457200"/>
                              <a:ext cx="36576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57200"/>
                              <a:ext cx="36576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-0.35pt;width:180pt;height:72pt" coordorigin="1008,-7" coordsize="3600,1440">
                <v:rect id="shape_0" fillcolor="white" stroked="t" o:allowincell="f" style="position:absolute;left:1008;top:-7;width:359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96;top:137;width:3024;height:1008">
                  <v:oval id="shape_0" fillcolor="white" stroked="t" o:allowincell="f" style="position:absolute;left:1440;top:137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96;top:713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99" stroked="t" o:allowincell="f" style="position:absolute;left:2448;top:137;width:575;height:287;mso-wrap-style:none;v-text-anchor:middle">
                    <v:fill o:detectmouseclick="t" type="solid" color2="#cccc66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24;top:569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56;top:137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99" stroked="t" o:allowincell="f" style="position:absolute;left:3744;top:857;width:575;height:287;mso-wrap-style:none;v-text-anchor:middle">
                    <v:fill o:detectmouseclick="t" type="solid" color2="#cccc66"/>
                    <v:stroke color="black" weight="9360" joinstyle="miter" endcap="flat"/>
                    <w10:wrap type="none"/>
                  </v:oval>
                  <v:oval id="shape_0" fillcolor="#333399" stroked="t" o:allowincell="f" style="position:absolute;left:2304;top:857;width:575;height:287;mso-wrap-style:none;v-text-anchor:middle">
                    <v:fill o:detectmouseclick="t" type="solid" color2="#cccc66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</w:rPr>
        <w:t>top number</w:t>
      </w:r>
      <w:r>
        <w:rPr/>
        <w:t xml:space="preserve"> in a fraction is called the </w:t>
      </w:r>
      <w:r>
        <w:rPr>
          <w:b/>
          <w:i/>
        </w:rPr>
        <w:t>numerator</w:t>
      </w:r>
      <w:r>
        <w:rPr/>
        <w:t xml:space="preserve"> and the</w:t>
      </w:r>
      <w:r>
        <w:rPr>
          <w:i/>
        </w:rPr>
        <w:t xml:space="preserve"> bottom number</w:t>
      </w:r>
      <w:r>
        <w:rPr/>
        <w:t xml:space="preserve"> is called the </w:t>
      </w:r>
      <w:r>
        <w:rPr>
          <w:b/>
          <w:i/>
        </w:rPr>
        <w:t>denominato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types of fractions: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  <w:r>
        <w:rPr>
          <w:b/>
        </w:rPr>
        <w:t xml:space="preserve"> proper fraction</w:t>
      </w:r>
      <w:r>
        <w:rPr/>
        <w:t xml:space="preserve"> has a smaller numerator than the denominator so represents a portion less than one whole: for instance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9"/>
        </w:numPr>
        <w:rPr/>
      </w:pPr>
      <w:r>
        <w:rPr/>
        <w:t xml:space="preserve">an </w:t>
      </w:r>
      <w:r>
        <w:rPr>
          <w:b/>
        </w:rPr>
        <w:t>improper fraction</w:t>
      </w:r>
      <w:r>
        <w:rPr/>
        <w:t xml:space="preserve"> has a numerator bigger than the denominator so represents a portion more than one whole: for instance 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a</w:t>
      </w:r>
      <w:r>
        <w:rPr>
          <w:b/>
        </w:rPr>
        <w:t xml:space="preserve"> mixed numeral</w:t>
      </w:r>
      <w:r>
        <w:rPr/>
        <w:t xml:space="preserve"> has a whole number as well as a fraction part for insta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The fraction bar such as 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means the same as 2 </w:t>
      </w:r>
      <w:r>
        <w:rPr>
          <w:rFonts w:eastAsia="Symbol" w:cs="Symbol" w:ascii="Symbol" w:hAnsi="Symbol"/>
        </w:rPr>
        <w:t></w:t>
      </w:r>
      <w:r>
        <w:rPr/>
        <w:t xml:space="preserve">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  <w:r>
        <w:rPr>
          <w:i/>
        </w:rPr>
        <w:t xml:space="preserve"> If your calculator has a fraction function then it will have an   a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c</m:t>
        </m:r>
      </m:oMath>
      <w:r>
        <w:rPr>
          <w:i/>
        </w:rPr>
        <w:t xml:space="preserve">   button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</w:t>
      </w:r>
      <w:r>
        <w:rPr/>
        <w:t>use     2  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5                            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  use     3   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1    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9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Normal"/>
        <w:rPr/>
      </w:pPr>
      <w:r>
        <w:rPr>
          <w:sz w:val="32"/>
          <w:u w:val="single"/>
        </w:rPr>
        <w:t xml:space="preserve">1. </w:t>
      </w:r>
      <w:r>
        <w:rPr>
          <w:caps/>
          <w:sz w:val="32"/>
          <w:u w:val="single"/>
        </w:rPr>
        <w:t>Converting improper fractions to mixed numerals and vice versa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caps/>
          <w:sz w:val="32"/>
          <w:u w:val="single"/>
        </w:rPr>
      </w:pPr>
      <w:r>
        <w:rPr>
          <w:rFonts w:cs="Comic Sans MS" w:ascii="Comic Sans MS" w:hAnsi="Comic Sans MS"/>
          <w:caps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verting a mixed numeral to an improper fraction</w:t>
      </w:r>
    </w:p>
    <w:p>
      <w:pPr>
        <w:pStyle w:val="Heading1"/>
        <w:rPr/>
      </w:pPr>
      <w:r>
        <w:rPr/>
        <w:t>Examp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0080</wp:posOffset>
                </wp:positionH>
                <wp:positionV relativeFrom="paragraph">
                  <wp:posOffset>9525</wp:posOffset>
                </wp:positionV>
                <wp:extent cx="1189355" cy="3790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379080"/>
                          <a:chOff x="0" y="0"/>
                          <a:chExt cx="1189440" cy="37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60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60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9548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548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0.75pt;width:93.65pt;height:29.85pt" coordorigin="1008,15" coordsize="1873,597">
                <v:rect id="shape_0" fillcolor="#ffcc00" stroked="t" o:allowincell="f" style="position:absolute;left:1008;top:15;width:432;height:288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1440;top:15;width:432;height:288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1440;top:303;width:432;height:288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1008;top:303;width:432;height:288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2016;top:35;width:432;height:288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8;top:35;width:432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6;top:323;width:432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7;top:323;width:432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denominator here is 4 then one whole represent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88720</wp:posOffset>
                </wp:positionH>
                <wp:positionV relativeFrom="paragraph">
                  <wp:posOffset>19685</wp:posOffset>
                </wp:positionV>
                <wp:extent cx="1006475" cy="408940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408960"/>
                          <a:chOff x="0" y="0"/>
                          <a:chExt cx="1006560" cy="408960"/>
                        </a:xfrm>
                      </wpg:grpSpPr>
                      <wps:wsp>
                        <wps:cNvSpPr/>
                        <wps:spPr>
                          <a:xfrm>
                            <a:off x="0" y="132840"/>
                            <a:ext cx="275040" cy="137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275040" cy="137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5360"/>
                            <a:ext cx="275040" cy="137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275040" cy="137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1080"/>
                            <a:ext cx="275040" cy="137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275040" cy="137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35360"/>
                            <a:ext cx="27504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68560"/>
                            <a:ext cx="27504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137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1.55pt;width:79.25pt;height:32.2pt" coordorigin="1872,31" coordsize="1585,644">
                <v:rect id="shape_0" fillcolor="#cc99ff" stroked="t" o:allowincell="f" style="position:absolute;left:1872;top:240;width:432;height:216;mso-wrap-style:none;v-text-anchor:middle">
                  <v:fill o:detectmouseclick="t" type="solid" color2="#336600"/>
                  <v:stroke color="black" weight="9360" joinstyle="miter" endcap="flat"/>
                  <w10:wrap type="none"/>
                </v:rect>
                <v:rect id="shape_0" fillcolor="#cc99ff" stroked="t" o:allowincell="f" style="position:absolute;left:2448;top:31;width:432;height:216;mso-wrap-style:none;v-text-anchor:middle">
                  <v:fill o:detectmouseclick="t" type="solid" color2="#336600"/>
                  <v:stroke color="black" weight="9360" joinstyle="miter" endcap="flat"/>
                  <w10:wrap type="none"/>
                </v:rect>
                <v:rect id="shape_0" fillcolor="#cc99ff" stroked="t" o:allowincell="f" style="position:absolute;left:2448;top:244;width:432;height:216;mso-wrap-style:none;v-text-anchor:middle">
                  <v:fill o:detectmouseclick="t" type="solid" color2="#336600"/>
                  <v:stroke color="black" weight="9360" joinstyle="miter" endcap="flat"/>
                  <w10:wrap type="none"/>
                </v:rect>
                <v:rect id="shape_0" fillcolor="#cc99ff" stroked="t" o:allowincell="f" style="position:absolute;left:1872;top:458;width:432;height:216;mso-wrap-style:none;v-text-anchor:middle">
                  <v:fill o:detectmouseclick="t" type="solid" color2="#336600"/>
                  <v:stroke color="black" weight="9360" joinstyle="miter" endcap="flat"/>
                  <w10:wrap type="none"/>
                </v:rect>
                <v:rect id="shape_0" fillcolor="#cc99ff" stroked="t" o:allowincell="f" style="position:absolute;left:2448;top:458;width:432;height:216;mso-wrap-style:none;v-text-anchor:middle">
                  <v:fill o:detectmouseclick="t" type="solid" color2="#336600"/>
                  <v:stroke color="black" weight="9360" joinstyle="miter" endcap="flat"/>
                  <w10:wrap type="none"/>
                </v:rect>
                <v:rect id="shape_0" fillcolor="#cc99ff" stroked="t" o:allowincell="f" style="position:absolute;left:3024;top:31;width:432;height:216;mso-wrap-style:none;v-text-anchor:middle">
                  <v:fill o:detectmouseclick="t" type="solid" color2="#336600"/>
                  <v:stroke color="black" weight="9360" joinstyle="miter" endcap="flat"/>
                  <w10:wrap type="none"/>
                </v:rect>
                <v:rect id="shape_0" stroked="t" o:allowincell="f" style="position:absolute;left:3024;top:244;width:432;height:2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4;top:454;width:432;height:2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cc99ff" stroked="t" o:allowincell="f" style="position:absolute;left:1872;top:31;width:432;height:216;mso-wrap-style:none;v-text-anchor:middle">
                  <v:fill o:detectmouseclick="t" type="solid" color2="#33660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denominator here is 3 then each whole represent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20" w:firstLine="720"/>
        <w:rPr/>
      </w:pPr>
      <w:r>
        <w:rPr/>
        <w:t>so  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c)  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=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+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+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=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 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=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+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+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+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=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convert the other way:  </w:t>
      </w:r>
    </w:p>
    <w:p>
      <w:pPr>
        <w:pStyle w:val="Heading1"/>
        <w:tabs>
          <w:tab w:val="clear" w:pos="720"/>
          <w:tab w:val="left" w:pos="7938" w:leader="none"/>
        </w:tabs>
        <w:rPr/>
      </w:pPr>
      <w:r>
        <w:rPr/>
        <w:t>Examples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  <w:t xml:space="preserve"> </w:t>
      </w: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1 whole represent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so there a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&amp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&amp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&amp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left over           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  <w:t xml:space="preserve"> </w:t>
      </w:r>
      <w:r>
        <w:rPr/>
        <w:t xml:space="preserve">or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/>
        <w:t xml:space="preserve">                                 s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=  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b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divide 8 by 5.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den>
        </m:f>
      </m:oMath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 </w:t>
      </w:r>
      <w:r>
        <w:rPr/>
        <w:t xml:space="preserve">The result is 1 and 3 left over      so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=   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sz w:val="32"/>
          <w:u w:val="single"/>
        </w:rPr>
        <w:t>2. EQUIVALENT FRAC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Two fractions that are equivalent represent exactly the same portion of the whol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760</wp:posOffset>
                </wp:positionH>
                <wp:positionV relativeFrom="paragraph">
                  <wp:posOffset>111125</wp:posOffset>
                </wp:positionV>
                <wp:extent cx="54864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0"/>
                          <a:chOff x="0" y="0"/>
                          <a:chExt cx="548640" cy="91440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9144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8.75pt;width:43.2pt;height:72pt" coordorigin="576,175" coordsize="864,1440">
                <v:rect id="shape_0" fillcolor="white" stroked="t" o:allowincell="f" style="position:absolute;left:1152;top:175;width:287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9966" stroked="t" o:allowincell="f" style="position:absolute;left:576;top:175;width:287;height:1439;mso-wrap-style:none;v-text-anchor:middle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;top:175;width:287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34640</wp:posOffset>
                </wp:positionH>
                <wp:positionV relativeFrom="paragraph">
                  <wp:posOffset>111125</wp:posOffset>
                </wp:positionV>
                <wp:extent cx="54864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0"/>
                          <a:chOff x="0" y="0"/>
                          <a:chExt cx="5486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8.75pt;width:43.2pt;height:72pt" coordorigin="4464,175" coordsize="864,1440">
                <v:rect id="shape_0" fillcolor="#339966" stroked="t" o:allowincell="f" style="position:absolute;left:4464;top:175;width:287;height:719;mso-wrap-style:none;v-text-anchor:middle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#339966" stroked="t" o:allowincell="f" style="position:absolute;left:4464;top:895;width:287;height:719;mso-wrap-style:none;v-text-anchor:middle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2;top:175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2;top:895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895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75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                                                       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process either breaks the whole up into smaller portions or expresses the fraction in the simplest or most basic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</w:t>
      </w:r>
      <w:r>
        <w:rPr>
          <w:b/>
        </w:rPr>
        <w:t xml:space="preserve">multiply </w:t>
      </w:r>
      <w:r>
        <w:rPr/>
        <w:t>both the numerator and denominator of a fraction by a number</w:t>
      </w:r>
      <w:r>
        <w:rPr>
          <w:b/>
        </w:rPr>
        <w:t xml:space="preserve"> </w:t>
      </w:r>
      <w:r>
        <w:rPr/>
        <w:t>then you</w:t>
      </w:r>
      <w:r>
        <w:rPr>
          <w:b/>
        </w:rPr>
        <w:t xml:space="preserve"> chop the basic fraction up into smaller portions. 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xamples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  <w:t xml:space="preserve">a)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(as shown ab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The value of the fraction is unchanged because you are multiplying by the equivalent of 1</w:t>
      </w:r>
      <w:r>
        <w:rPr/>
        <w:t xml:space="preserve"> (</w:t>
      </w:r>
      <w:r>
        <w:rPr>
          <w:b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or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) 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>Equivalent fractions are often formed when we are adding and subtracting fractions.</w:t>
      </w:r>
      <w:r>
        <w:br w:type="page"/>
      </w:r>
    </w:p>
    <w:p>
      <w:pPr>
        <w:pStyle w:val="Normal"/>
        <w:tabs>
          <w:tab w:val="clear" w:pos="720"/>
          <w:tab w:val="left" w:pos="7938" w:leader="underscore"/>
        </w:tabs>
        <w:rPr>
          <w:sz w:val="32"/>
          <w:u w:val="single"/>
        </w:rPr>
      </w:pPr>
      <w:r>
        <w:rPr>
          <w:sz w:val="32"/>
          <w:u w:val="single"/>
        </w:rPr>
        <w:t>3. ADDING AND SUBTRACTING FRACTIONS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Adding and subtracting fractions is a process of collecting together </w:t>
      </w:r>
      <w:r>
        <w:rPr>
          <w:b/>
        </w:rPr>
        <w:t>like</w:t>
      </w:r>
      <w:r>
        <w:rPr/>
        <w:t xml:space="preserve"> fractions. If the denominators are the same (like fractions) then just </w:t>
      </w:r>
      <w:r>
        <w:rPr>
          <w:b/>
        </w:rPr>
        <w:t>add or subtract the numerators</w:t>
      </w:r>
      <w:r>
        <w:rPr/>
        <w:t>.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938" w:leader="underscore"/>
        </w:tabs>
        <w:ind w:left="426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11680</wp:posOffset>
                </wp:positionH>
                <wp:positionV relativeFrom="paragraph">
                  <wp:posOffset>44450</wp:posOffset>
                </wp:positionV>
                <wp:extent cx="109728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3.5pt;width:86.4pt;height:28.8pt" coordorigin="3168,70" coordsize="1728,576">
                <v:rect id="shape_0" fillcolor="#3366ff" stroked="t" o:allowincell="f" style="position:absolute;left:3168;top:70;width:431;height:287;mso-wrap-style:none;v-text-anchor:middle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3600;top:70;width:431;height:287;mso-wrap-style:none;v-text-anchor:middle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ff9900" stroked="t" o:allowincell="f" style="position:absolute;left:4032;top:70;width:431;height:287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4464;top:70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66ff" stroked="t" o:allowincell="f" style="position:absolute;left:3168;top:358;width:431;height:287;mso-wrap-style:none;v-text-anchor:middle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600;top:358;width:431;height:287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4032;top:358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64;top:358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  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938" w:leader="underscore"/>
        </w:tabs>
        <w:ind w:left="1860" w:hanging="18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97355</wp:posOffset>
                </wp:positionH>
                <wp:positionV relativeFrom="paragraph">
                  <wp:posOffset>113665</wp:posOffset>
                </wp:positionV>
                <wp:extent cx="2514600" cy="229235"/>
                <wp:effectExtent l="5080" t="15240" r="5080" b="13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9320"/>
                          <a:chOff x="0" y="0"/>
                          <a:chExt cx="2514600" cy="22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65pt;margin-top:8.95pt;width:198pt;height:18.05pt" coordorigin="2673,179" coordsize="3960,361">
                <v:rect id="shape_0" fillcolor="#ffcc00" stroked="t" o:allowincell="f" style="position:absolute;left:2673;top:179;width:359;height:360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3033;top:179;width:359;height:360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3393;top:179;width:359;height:360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3753;top:179;width:359;height:360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4113;top:179;width:359;height:360;mso-wrap-style:none;v-text-anchor:middle">
                  <v:fill o:detectmouseclick="t" type="solid" color2="#0033ff"/>
                  <v:stroke color="black" weight="28440" dashstyle="shortdot" joinstyle="miter" endcap="flat"/>
                  <w10:wrap type="none"/>
                </v:rect>
                <v:rect id="shape_0" fillcolor="#ffcc00" stroked="t" o:allowincell="f" style="position:absolute;left:4473;top:179;width:359;height:360;mso-wrap-style:none;v-text-anchor:middle">
                  <v:fill o:detectmouseclick="t" type="solid" color2="#0033ff"/>
                  <v:stroke color="black" weight="28440" dashstyle="shortdot" joinstyle="miter" endcap="flat"/>
                  <w10:wrap type="none"/>
                </v:rect>
                <v:rect id="shape_0" fillcolor="#ffcc00" stroked="t" o:allowincell="f" style="position:absolute;left:4833;top:179;width:359;height:360;mso-wrap-style:none;v-text-anchor:middle">
                  <v:fill o:detectmouseclick="t" type="solid" color2="#0033ff"/>
                  <v:stroke color="black" weight="28440" dashstyle="shortdot" joinstyle="miter" endcap="flat"/>
                  <w10:wrap type="none"/>
                </v:rect>
                <v:rect id="shape_0" fillcolor="white" stroked="t" o:allowincell="f" style="position:absolute;left:5193;top:179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3;top:179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3;top:179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13;top:179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     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When the denominators are different </w:t>
      </w:r>
      <w:r>
        <w:rPr>
          <w:b/>
        </w:rPr>
        <w:t>form equivalent fractions to make the denominators the same.</w:t>
      </w:r>
    </w:p>
    <w:p>
      <w:pPr>
        <w:pStyle w:val="Normal"/>
        <w:tabs>
          <w:tab w:val="clear" w:pos="720"/>
          <w:tab w:val="left" w:pos="793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38" w:leader="underscore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xamples: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80160</wp:posOffset>
                </wp:positionH>
                <wp:positionV relativeFrom="paragraph">
                  <wp:posOffset>156845</wp:posOffset>
                </wp:positionV>
                <wp:extent cx="137160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5760"/>
                          <a:chOff x="0" y="0"/>
                          <a:chExt cx="137160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82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371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12.35pt;width:108pt;height:28.8pt" coordorigin="2016,247" coordsize="2160,576">
                <v:rect id="shape_0" fillcolor="#cc99ff" stroked="t" o:allowincell="f" style="position:absolute;left:2016;top:247;width:2159;height:287;mso-wrap-style:none;v-text-anchor:middle">
                  <v:fill o:detectmouseclick="t" type="solid" color2="#336600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6;top:535;width:215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91840</wp:posOffset>
                </wp:positionH>
                <wp:positionV relativeFrom="paragraph">
                  <wp:posOffset>156845</wp:posOffset>
                </wp:positionV>
                <wp:extent cx="137160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5760"/>
                          <a:chOff x="0" y="0"/>
                          <a:chExt cx="137160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13716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pt;margin-top:12.35pt;width:108pt;height:28.8pt" coordorigin="5184,247" coordsize="2160,576">
                <v:group id="shape_0" style="position:absolute;left:5184;top:535;width:2160;height:288">
                  <v:rect id="shape_0" fillcolor="green" stroked="t" o:allowincell="f" style="position:absolute;left:5184;top:535;width:431;height:287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16;top:535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48;top:535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535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12;top:535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184;top:247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6;top:247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247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247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2;top:247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underscor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                                                 </w:t>
      </w:r>
      <w:r>
        <w:rPr/>
        <w:t>+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938" w:leader="underscore"/>
        </w:tabs>
        <w:rPr>
          <w:i/>
          <w:i/>
        </w:rPr>
      </w:pPr>
      <w:r>
        <w:rPr>
          <w:i/>
        </w:rPr>
        <w:t>First find the common multiples of the denominators. This will let us find the lowest common denominator  (LCD)</w:t>
      </w:r>
    </w:p>
    <w:p>
      <w:pPr>
        <w:pStyle w:val="Footer"/>
        <w:tabs>
          <w:tab w:val="clear" w:pos="4153"/>
          <w:tab w:val="clear" w:pos="8306"/>
          <w:tab w:val="left" w:pos="7938" w:leader="underscore"/>
        </w:tabs>
        <w:rPr/>
      </w:pPr>
      <w:r>
        <w:rPr/>
        <w:t xml:space="preserve">                           </w:t>
      </w:r>
    </w:p>
    <w:p>
      <w:pPr>
        <w:pStyle w:val="Normal"/>
        <w:ind w:firstLine="720"/>
        <w:rPr/>
      </w:pPr>
      <w:r>
        <w:rPr/>
        <w:t xml:space="preserve">2 :   2, 4, 6, 8, </w:t>
      </w:r>
      <w:r>
        <w:rPr>
          <w:b/>
        </w:rPr>
        <w:t>10</w:t>
      </w:r>
      <w:r>
        <w:rPr/>
        <w:t xml:space="preserve">, ......       </w:t>
      </w:r>
      <w:r>
        <w:rPr>
          <w:i/>
        </w:rPr>
        <w:t xml:space="preserve">(like times tables) </w:t>
      </w:r>
    </w:p>
    <w:p>
      <w:pPr>
        <w:pStyle w:val="Normal"/>
        <w:ind w:firstLine="720"/>
        <w:rPr/>
      </w:pPr>
      <w:r>
        <w:rPr/>
        <w:t>10:</w:t>
      </w:r>
      <w:r>
        <w:rPr>
          <w:b/>
        </w:rPr>
        <w:t xml:space="preserve">   10, </w:t>
      </w:r>
      <w:r>
        <w:rPr/>
        <w:t>20, 30, ….</w:t>
      </w:r>
      <w:r>
        <w:rPr>
          <w:b/>
        </w:rPr>
        <w:tab/>
        <w:t xml:space="preserve">10 is the LCD - convert both fractions to 10ths :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= 10, both denominator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come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0970</wp:posOffset>
                      </wp:positionV>
                      <wp:extent cx="1697990" cy="1746250"/>
                      <wp:effectExtent l="5080" t="508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8120" cy="1746360"/>
                                <a:chOff x="0" y="0"/>
                                <a:chExt cx="1698120" cy="174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645920" cy="22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7440" cy="223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7440" cy="11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1600"/>
                                      <a:ext cx="667440" cy="11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78480" y="0"/>
                                    <a:ext cx="667440" cy="223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11600"/>
                                      <a:ext cx="667440" cy="11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3200" cy="11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0" y="0"/>
                                        <a:ext cx="133200" cy="11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760" y="0"/>
                                        <a:ext cx="133200" cy="11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9960" y="0"/>
                                        <a:ext cx="133200" cy="11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3880" y="0"/>
                                        <a:ext cx="133200" cy="11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3200" cy="11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" y="0"/>
                                      <a:ext cx="133200" cy="11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760" y="0"/>
                                      <a:ext cx="133200" cy="11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960" y="0"/>
                                      <a:ext cx="133200" cy="11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3880" y="0"/>
                                      <a:ext cx="133200" cy="11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77520"/>
                                  <a:ext cx="711360" cy="26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032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3032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0" y="13032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600" y="13032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13032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60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8840" y="677520"/>
                                  <a:ext cx="711360" cy="26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0320"/>
                                    <a:ext cx="71136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20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560" y="0"/>
                                      <a:ext cx="14220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4760" y="0"/>
                                      <a:ext cx="14220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6960" y="0"/>
                                      <a:ext cx="14220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160" y="0"/>
                                      <a:ext cx="14220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6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96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1680" y="1486080"/>
                                  <a:ext cx="711360" cy="26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996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2996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2996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960" y="12996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12996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96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0"/>
                                    <a:ext cx="142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11.1pt;width:133.7pt;height:137.5pt" coordorigin="-32,222" coordsize="2674,2750">
                      <v:group id="shape_0" style="position:absolute;left:50;top:222;width:2592;height:352">
                        <v:group id="shape_0" style="position:absolute;left:50;top:222;width:1051;height:352">
                          <v:rect id="shape_0" fillcolor="#cc99ff" stroked="t" o:allowincell="t" style="position:absolute;left:50;top:222;width:1050;height:175;mso-wrap-style:none;v-text-anchor:middle">
                            <v:fill o:detectmouseclick="t" type="solid" color2="#336600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0;top:398;width:1050;height:1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591;top:222;width:1051;height:352">
                          <v:group id="shape_0" style="position:absolute;left:1591;top:398;width:1051;height:176">
                            <v:rect id="shape_0" fillcolor="green" stroked="t" o:allowincell="t" style="position:absolute;left:1591;top:398;width:209;height:175;mso-wrap-style:none;v-text-anchor:middle">
                              <v:fill o:detectmouseclick="t" type="solid" color2="#ff7fff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1801;top:398;width:209;height:1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2011;top:398;width:209;height:1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2221;top:398;width:209;height:1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2432;top:398;width:209;height:1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rect id="shape_0" fillcolor="white" stroked="t" o:allowincell="t" style="position:absolute;left:1591;top:222;width:209;height:1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801;top:222;width:209;height:1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011;top:222;width:209;height:1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21;top:222;width:209;height:1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32;top:222;width:209;height:1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32;top:1289;width:1120;height:411">
                        <v:rect id="shape_0" fillcolor="white" stroked="t" o:allowincell="t" style="position:absolute;left:-32;top:1494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2;top:1494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16;top:1494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40;top:1494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64;top:1494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cc99ff" stroked="t" o:allowincell="t" style="position:absolute;left:-32;top:1289;width:223;height:204;mso-wrap-style:none;v-text-anchor:middle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  <v:rect id="shape_0" fillcolor="#cc99ff" stroked="t" o:allowincell="t" style="position:absolute;left:192;top:1289;width:223;height:204;mso-wrap-style:none;v-text-anchor:middle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  <v:rect id="shape_0" fillcolor="#cc99ff" stroked="t" o:allowincell="t" style="position:absolute;left:416;top:1289;width:223;height:204;mso-wrap-style:none;v-text-anchor:middle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  <v:rect id="shape_0" fillcolor="#cc99ff" stroked="t" o:allowincell="t" style="position:absolute;left:640;top:1289;width:223;height:204;mso-wrap-style:none;v-text-anchor:middle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  <v:rect id="shape_0" fillcolor="#cc99ff" stroked="t" o:allowincell="t" style="position:absolute;left:864;top:1289;width:223;height:204;mso-wrap-style:none;v-text-anchor:middle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368;top:1289;width:1120;height:411">
                        <v:group id="shape_0" style="position:absolute;left:1368;top:1494;width:1120;height:205">
                          <v:rect id="shape_0" fillcolor="green" stroked="t" o:allowincell="t" style="position:absolute;left:1368;top:1494;width:223;height:204;mso-wrap-style:none;v-text-anchor:middle">
                            <v:fill o:detectmouseclick="t" type="solid" color2="#ff7fff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593;top:1494;width:223;height:20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816;top:1494;width:223;height:20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040;top:1494;width:223;height:20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64;top:1494;width:223;height:20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368;top:1289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593;top:1289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16;top:1289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40;top:1289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264;top:1289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5;top:2563;width:1120;height:409">
                        <v:rect id="shape_0" fillcolor="blue" stroked="t" o:allowincell="t" style="position:absolute;left:585;top:2767;width:223;height:204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09;top:2767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34;top:2767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257;top:2767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481;top:2767;width:223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ue" stroked="t" o:allowincell="t" style="position:absolute;left:585;top:2563;width:223;height:204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rect>
                        <v:rect id="shape_0" fillcolor="blue" stroked="t" o:allowincell="t" style="position:absolute;left:809;top:2563;width:223;height:204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rect>
                        <v:rect id="shape_0" fillcolor="blue" stroked="t" o:allowincell="t" style="position:absolute;left:1034;top:2563;width:223;height:204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rect>
                        <v:rect id="shape_0" fillcolor="blue" stroked="t" o:allowincell="t" style="position:absolute;left:1257;top:2563;width:223;height:204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rect>
                        <v:rect id="shape_0" fillcolor="blue" stroked="t" o:allowincell="t" style="position:absolute;left:1481;top:2563;width:223;height:204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make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b/>
              </w:rPr>
              <w:t>into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?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multiply</w:t>
            </w:r>
          </w:p>
          <w:p>
            <w:pPr>
              <w:pStyle w:val="Normal"/>
              <w:rPr/>
            </w:pPr>
            <w:r>
              <w:rPr/>
              <w:t>top and bottom by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ow the fractions are </w:t>
            </w:r>
            <w:r>
              <w:rPr>
                <w:b/>
              </w:rPr>
              <w:t>lik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 add the numerat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  <w:tab/>
        <w:tab/>
        <w:t xml:space="preserve">multiples  4: 4, 8, </w:t>
      </w:r>
      <w:r>
        <w:rPr>
          <w:b/>
        </w:rPr>
        <w:t>12</w:t>
      </w:r>
      <w:r>
        <w:rPr/>
        <w:t xml:space="preserve">, 16, .....   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                                                     </w:t>
      </w:r>
      <w:r>
        <w:rPr/>
        <w:t xml:space="preserve">3: 3, 6, 9, </w:t>
      </w:r>
      <w:r>
        <w:rPr>
          <w:b/>
        </w:rPr>
        <w:t>12</w:t>
      </w:r>
      <w:r>
        <w:rPr/>
        <w:t>, ...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                                 </w:t>
      </w:r>
      <w:r>
        <w:rPr/>
        <w:t xml:space="preserve">12 is the LCD - </w:t>
      </w:r>
      <w:r>
        <w:rPr>
          <w:b/>
        </w:rPr>
        <w:t>convert both fractions to 12ths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to make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>
          <w:b/>
        </w:rPr>
        <w:t>into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multiply top and bottom by 3</w:t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make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b/>
        </w:rPr>
        <w:t>into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multiply top and bottom by 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205"/>
        <w:gridCol w:w="3089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= 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63830</wp:posOffset>
                      </wp:positionV>
                      <wp:extent cx="1323340" cy="599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3360" cy="599400"/>
                                <a:chOff x="0" y="0"/>
                                <a:chExt cx="1323360" cy="59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0280" y="0"/>
                                  <a:ext cx="523080" cy="563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67400" y="208080"/>
                                    <a:ext cx="187920" cy="52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400" y="20160"/>
                                    <a:ext cx="187920" cy="52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400" y="-167400"/>
                                    <a:ext cx="187920" cy="52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5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62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9760"/>
                                    <a:ext cx="5662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9880"/>
                                    <a:ext cx="5662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9640"/>
                                    <a:ext cx="5662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-0.3pt;width:90.95pt;height:70.8pt" coordorigin="73,-6" coordsize="1819,1416">
                      <v:group id="shape_0" style="position:absolute;left:1596;top:-6;width:296;height:1416">
                        <v:rect id="shape_0" fillcolor="white" stroked="t" o:allowincell="t" style="position:absolute;left:1597;top:586;width:295;height:82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597;top:290;width:295;height:82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lime" stroked="t" o:allowincell="t" style="position:absolute;left:1597;top:-6;width:295;height:823;mso-wrap-style:none;v-text-anchor:middle;rotation:90">
                          <v:fill o:detectmouseclick="t" type="solid" color2="fuchsia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3;top:258;width:892;height:944">
                        <v:rect id="shape_0" fillcolor="aqua" stroked="t" o:allowincell="t" style="position:absolute;left:73;top:258;width:891;height:235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73;top:494;width:891;height:235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73;top:730;width:891;height:235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3;top:966;width:891;height:2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equivalent fractions 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ke each denominator  = 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soon as the fractions are like fractions subtract the numer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3025</wp:posOffset>
                      </wp:positionV>
                      <wp:extent cx="1468120" cy="5080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8080" cy="507960"/>
                                <a:chOff x="0" y="0"/>
                                <a:chExt cx="14680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1000" cy="50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000" y="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2708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12708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25416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25416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38088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38088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416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700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4480" y="13320"/>
                                  <a:ext cx="543600" cy="4935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93480" y="17892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93480" y="34344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57400" y="17892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57400" y="34344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1680" y="17892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1680" y="34344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4400" y="17892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4400" y="34344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4400" y="1440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1680" y="1440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57400" y="1440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93480" y="14400"/>
                                    <a:ext cx="164520" cy="13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5.75pt;width:116.7pt;height:40pt" coordorigin="345,115" coordsize="2334,800">
                      <v:group id="shape_0" style="position:absolute;left:345;top:115;width:978;height:800">
                        <v:rect id="shape_0" fillcolor="aqua" stroked="t" o:allowincell="t" style="position:absolute;left:671;top:115;width:325;height:199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997;top:115;width:325;height:199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671;top:315;width:325;height:199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997;top:315;width:325;height:199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671;top:515;width:325;height:199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997;top:515;width:325;height:199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71;top:715;width:325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97;top:715;width:325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45;top:715;width:325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345;top:515;width:325;height:199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345;top:315;width:325;height:199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345;top:115;width:325;height:199;mso-wrap-style:none;v-text-anchor:middle">
                          <v:fill o:detectmouseclick="t" type="solid" color2="red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777;top:159;width:902;height:732">
                        <v:rect id="shape_0" fillcolor="white" stroked="t" o:allowincell="t" style="position:absolute;left:2421;top:417;width:258;height:21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21;top:676;width:258;height:21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207;top:417;width:258;height:21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207;top:676;width:258;height:21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93;top:417;width:258;height:21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93;top:676;width:258;height:21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779;top:417;width:258;height:21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779;top:676;width:258;height:21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lime" stroked="t" o:allowincell="t" style="position:absolute;left:1779;top:158;width:258;height:213;mso-wrap-style:none;v-text-anchor:middle;rotation:90">
                          <v:fill o:detectmouseclick="t" type="solid" color2="fuchsia"/>
                          <v:stroke color="black" weight="9360" joinstyle="miter" endcap="flat"/>
                          <w10:wrap type="none"/>
                        </v:rect>
                        <v:rect id="shape_0" fillcolor="lime" stroked="t" o:allowincell="t" style="position:absolute;left:1993;top:158;width:258;height:213;mso-wrap-style:none;v-text-anchor:middle;rotation:90">
                          <v:fill o:detectmouseclick="t" type="solid" color2="fuchsia"/>
                          <v:stroke color="black" weight="9360" joinstyle="miter" endcap="flat"/>
                          <w10:wrap type="none"/>
                        </v:rect>
                        <v:rect id="shape_0" fillcolor="lime" stroked="t" o:allowincell="t" style="position:absolute;left:2207;top:158;width:258;height:213;mso-wrap-style:none;v-text-anchor:middle;rotation:90">
                          <v:fill o:detectmouseclick="t" type="solid" color2="fuchsia"/>
                          <v:stroke color="black" weight="9360" joinstyle="miter" endcap="flat"/>
                          <w10:wrap type="none"/>
                        </v:rect>
                        <v:rect id="shape_0" fillcolor="lime" stroked="t" o:allowincell="t" style="position:absolute;left:2421;top:158;width:258;height:213;mso-wrap-style:none;v-text-anchor:middle;rotation:90">
                          <v:fill o:detectmouseclick="t" type="solid" color2="fuchsia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34925</wp:posOffset>
                      </wp:positionV>
                      <wp:extent cx="645795" cy="393700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393840"/>
                                <a:chOff x="0" y="0"/>
                                <a:chExt cx="64584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5280" y="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9828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9828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19692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19692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29520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29520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692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28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52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25pt;margin-top:2.75pt;width:50.9pt;height:31pt" coordorigin="1065,55" coordsize="1018,620">
                      <v:rect id="shape_0" fillcolor="teal" stroked="t" o:allowincell="t" style="position:absolute;left:1404;top:55;width:338;height:154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1743;top:55;width:338;height:154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1404;top:210;width:338;height:154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43;top:210;width:33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04;top:365;width:33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43;top:365;width:33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04;top:520;width:33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43;top:520;width:33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65;top:520;width:33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65;top:365;width:33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1065;top:210;width:338;height:154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1065;top:55;width:338;height:154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>LCD =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o</w:t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eqArr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938" w:leader="underscore"/>
        </w:tabs>
        <w:rPr>
          <w:sz w:val="32"/>
          <w:u w:val="single"/>
        </w:rPr>
      </w:pPr>
      <w:r>
        <w:rPr>
          <w:sz w:val="32"/>
          <w:u w:val="single"/>
        </w:rPr>
        <w:t>4. SIMPLIFYING FRACTIONS</w:t>
      </w:r>
    </w:p>
    <w:p>
      <w:pPr>
        <w:pStyle w:val="Normal"/>
        <w:tabs>
          <w:tab w:val="clear" w:pos="720"/>
          <w:tab w:val="left" w:pos="7938" w:leader="underscor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>When working out a fractions question, the answer should be presented as a proper fraction expressed in its simplest form or as a mixed numeral expressed in its simplest form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Textoindependiente2"/>
        <w:tabs>
          <w:tab w:val="clear" w:pos="79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mplify a fraction divide the numerator and denominator by a common factor </w:t>
      </w:r>
    </w:p>
    <w:p>
      <w:pPr>
        <w:pStyle w:val="Textoindependiente2"/>
        <w:tabs>
          <w:tab w:val="clear" w:pos="79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a common factor is a number that divides evenly into both the numerator and denominator )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  <w:t>Again this is equivalent to dividing by 1 so will not change the value of the fraction.</w:t>
      </w:r>
    </w:p>
    <w:p>
      <w:pPr>
        <w:pStyle w:val="Foot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Examp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answer to example 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can be simplified</w:t>
      </w:r>
    </w:p>
    <w:p>
      <w:pPr>
        <w:pStyle w:val="Normal"/>
        <w:ind w:left="1440" w:hanging="101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2 is a factor of 6 and 10          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ind w:left="1440" w:hanging="1014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5 is a factor of both 20 and 25        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10 is a factor of 80 and 140     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ually when 10 or a power of 10 is the common factor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1 nought on the top is cancelled out with 1 nought on the bottom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    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 {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2 is a factor of 8 and 14    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as this answer is an improper fraction, convert to a mixed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numeral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7938" w:leader="underscor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7938" w:leader="underscore"/>
        </w:tabs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7938" w:leader="underscore"/>
        </w:tabs>
        <w:rPr>
          <w:sz w:val="32"/>
          <w:u w:val="single"/>
        </w:rPr>
      </w:pPr>
      <w:r>
        <w:rPr>
          <w:sz w:val="32"/>
          <w:u w:val="single"/>
        </w:rPr>
        <w:t>5. MULTIPLYING FRACTIONS</w:t>
      </w:r>
    </w:p>
    <w:p>
      <w:pPr>
        <w:pStyle w:val="Normal"/>
        <w:tabs>
          <w:tab w:val="clear" w:pos="720"/>
          <w:tab w:val="left" w:pos="7938" w:leader="underscore"/>
        </w:tabs>
        <w:rPr>
          <w:b/>
          <w:b/>
          <w:i/>
          <w:i/>
        </w:rPr>
      </w:pPr>
      <w:r>
        <w:rPr>
          <w:b/>
          <w:i/>
        </w:rPr>
        <w:t>What it means: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>
          <w:i/>
        </w:rPr>
        <w:t>Multiplying fractions means chopping the fraction up</w:t>
      </w:r>
      <w:r>
        <w:rPr/>
        <w:t xml:space="preserve">. 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>For example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a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means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of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tabs>
          <w:tab w:val="clear" w:pos="720"/>
          <w:tab w:val="left" w:pos="7938" w:leader="underscore"/>
        </w:tabs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82955</wp:posOffset>
                </wp:positionH>
                <wp:positionV relativeFrom="paragraph">
                  <wp:posOffset>171450</wp:posOffset>
                </wp:positionV>
                <wp:extent cx="2195195" cy="2997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299880"/>
                          <a:chOff x="0" y="0"/>
                          <a:chExt cx="2195280" cy="299880"/>
                        </a:xfrm>
                      </wpg:grpSpPr>
                      <wps:wsp>
                        <wps:cNvSpPr/>
                        <wps:spPr>
                          <a:xfrm>
                            <a:off x="1097280" y="0"/>
                            <a:ext cx="5493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549360" cy="299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9360" cy="299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5493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5pt;margin-top:13.5pt;width:172.85pt;height:23.6pt" coordorigin="1233,270" coordsize="3457,472">
                <v:rect id="shape_0" fillcolor="white" stroked="t" o:allowincell="f" style="position:absolute;left:2961;top:270;width:864;height: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097;top:270;width:864;height:471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233;top:270;width:864;height:471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5;top:270;width:864;height: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=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793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82955</wp:posOffset>
                </wp:positionH>
                <wp:positionV relativeFrom="paragraph">
                  <wp:posOffset>170180</wp:posOffset>
                </wp:positionV>
                <wp:extent cx="1101725" cy="299720"/>
                <wp:effectExtent l="15240" t="14605" r="444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600" cy="299880"/>
                          <a:chOff x="0" y="0"/>
                          <a:chExt cx="1101600" cy="299880"/>
                        </a:xfrm>
                      </wpg:grpSpPr>
                      <wps:wsp>
                        <wps:cNvSpPr/>
                        <wps:spPr>
                          <a:xfrm>
                            <a:off x="552600" y="0"/>
                            <a:ext cx="549360" cy="299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9360" cy="299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5pt;margin-top:13.4pt;width:86.8pt;height:23.6pt" coordorigin="1233,268" coordsize="1736,472">
                <v:rect id="shape_0" fillcolor="#00ccff" stroked="t" o:allowincell="f" style="position:absolute;left:2103;top:268;width:864;height:471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233;top:268;width:864;height:471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                                                              </w:t>
      </w:r>
      <w:r>
        <w:rPr/>
        <w:t xml:space="preserve">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of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portion of the whole does this piece represent??</w:t>
      </w:r>
    </w:p>
    <w:p>
      <w:pPr>
        <w:pStyle w:val="Normal"/>
        <w:tabs>
          <w:tab w:val="clear" w:pos="720"/>
          <w:tab w:val="left" w:pos="7938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153"/>
          <w:tab w:val="clear" w:pos="8306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 </w:t>
      </w:r>
      <w:r>
        <w:rPr/>
        <w:t xml:space="preserve">b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means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of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40155</wp:posOffset>
                </wp:positionH>
                <wp:positionV relativeFrom="paragraph">
                  <wp:posOffset>2540</wp:posOffset>
                </wp:positionV>
                <wp:extent cx="182880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48640"/>
                          <a:chOff x="0" y="0"/>
                          <a:chExt cx="18288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65pt;margin-top:0.2pt;width:144pt;height:43.2pt" coordorigin="1953,4" coordsize="2880,864">
                <v:rect id="shape_0" fillcolor="white" stroked="t" o:allowincell="f" style="position:absolute;left:1953;top:4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9;top:4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5;top:4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81;top:4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cc" stroked="t" o:allowincell="f" style="position:absolute;left:4257;top:4;width:575;height:431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3;top:436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9;top:436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5;top:436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cc" stroked="t" o:allowincell="f" style="position:absolute;left:3681;top:436;width:575;height:431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4257;top:436;width:575;height:431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938" w:leader="underscor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=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20"/>
          <w:tab w:val="left" w:pos="793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38" w:leader="underscor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06905</wp:posOffset>
                </wp:positionH>
                <wp:positionV relativeFrom="paragraph">
                  <wp:posOffset>116205</wp:posOffset>
                </wp:positionV>
                <wp:extent cx="727710" cy="550545"/>
                <wp:effectExtent l="5080" t="14605" r="146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560" cy="550440"/>
                          <a:chOff x="0" y="0"/>
                          <a:chExt cx="727560" cy="55044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761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5pt;margin-top:9.15pt;width:57.3pt;height:43.35pt" coordorigin="3003,183" coordsize="1146,867">
                <v:rect id="shape_0" fillcolor="#ff99cc" stroked="t" o:allowincell="f" style="position:absolute;left:3573;top:183;width:575;height:431;mso-wrap-style:none;v-text-anchor:middle">
                  <v:fill o:detectmouseclick="t" type="solid" color2="#006633"/>
                  <v:stroke color="black" weight="28440" joinstyle="miter" endcap="flat"/>
                  <w10:wrap type="none"/>
                </v:rect>
                <v:rect id="shape_0" fillcolor="#ff99cc" stroked="t" o:allowincell="f" style="position:absolute;left:3573;top:618;width:575;height:431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3003;top:618;width:575;height:431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93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of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portion of the whole does this piece represent?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793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38" w:leader="underscore"/>
        </w:tabs>
        <w:rPr>
          <w:b/>
          <w:b/>
          <w:i/>
          <w:i/>
        </w:rPr>
      </w:pPr>
      <w:r>
        <w:rPr>
          <w:b/>
          <w:i/>
        </w:rPr>
        <w:t>How to do it:</w:t>
      </w:r>
    </w:p>
    <w:p>
      <w:pPr>
        <w:pStyle w:val="Textoindependien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ule when multiplying fractions is to multiply the numerators and multiply the denominators. Then simplify the answer if possible.</w:t>
      </w:r>
    </w:p>
    <w:p>
      <w:pPr>
        <w:pStyle w:val="Normal"/>
        <w:tabs>
          <w:tab w:val="clear" w:pos="720"/>
          <w:tab w:val="left" w:pos="7938" w:leader="underscor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7938" w:leader="underscore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xamp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underscor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</w:t>
      </w:r>
    </w:p>
    <w:p>
      <w:pPr>
        <w:pStyle w:val="Normal"/>
        <w:tabs>
          <w:tab w:val="clear" w:pos="720"/>
          <w:tab w:val="left" w:pos="7938" w:leader="underscore"/>
        </w:tabs>
        <w:ind w:left="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underscore"/>
        </w:tabs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ind w:left="60" w:hanging="0"/>
        <w:rPr/>
      </w:pPr>
      <w:r>
        <w:rPr/>
        <w:t xml:space="preserve">         </w:t>
      </w:r>
      <w:r>
        <w:rPr>
          <w:i/>
        </w:rPr>
        <w:t>or an alternative method here is to cancel or simplify before multiplying out</w:t>
      </w:r>
    </w:p>
    <w:p>
      <w:pPr>
        <w:pStyle w:val="Normal"/>
        <w:tabs>
          <w:tab w:val="clear" w:pos="720"/>
          <w:tab w:val="left" w:pos="7938" w:leader="underscore"/>
        </w:tabs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938" w:leader="underscore"/>
        </w:tabs>
        <w:ind w:left="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>
          <w:i/>
        </w:rPr>
        <w:t>You are still applying the equivalent fraction process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i/>
        </w:rPr>
        <w:t>only doing it before rather than after multiplying out. This has the benefit of keeping the numbers smaller.</w:t>
      </w:r>
    </w:p>
    <w:p>
      <w:pPr>
        <w:pStyle w:val="Footer"/>
        <w:tabs>
          <w:tab w:val="clear" w:pos="4153"/>
          <w:tab w:val="clear" w:pos="8306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c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</m:oMath>
      </m:oMathPara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or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>
          <w:caps/>
        </w:rPr>
      </w:pPr>
      <w:r>
        <w:rPr/>
        <w:t>d</w:t>
      </w:r>
      <w:r>
        <w:rPr>
          <w:caps/>
        </w:rPr>
        <w:t xml:space="preserve">)     </w:t>
      </w:r>
      <w:r>
        <w:rPr>
          <w:cap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hd w:fill="FFFFFF" w:val="clear"/>
        <w:rPr/>
      </w:pPr>
      <w:r>
        <w:rPr>
          <w:i/>
        </w:rPr>
        <w:t>note</w:t>
      </w:r>
      <w:r>
        <w:rPr/>
        <w:t>:</w:t>
      </w:r>
      <w:r>
        <w:rPr>
          <w:i/>
          <w:sz w:val="32"/>
        </w:rPr>
        <w:t xml:space="preserve"> </w:t>
      </w:r>
      <w:r>
        <w:rPr>
          <w:i/>
        </w:rPr>
        <w:t xml:space="preserve">any whole number can be written as a fraction by using 1 as the denominator. </w:t>
      </w:r>
    </w:p>
    <w:p>
      <w:pPr>
        <w:pStyle w:val="Normal"/>
        <w:shd w:fill="FFFFFF" w:val="clear"/>
        <w:tabs>
          <w:tab w:val="clear" w:pos="720"/>
          <w:tab w:val="left" w:pos="7938" w:leader="underscore"/>
        </w:tabs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tabs>
          <w:tab w:val="clear" w:pos="720"/>
          <w:tab w:val="left" w:pos="7938" w:leader="underscore"/>
        </w:tabs>
        <w:rPr>
          <w:caps/>
        </w:rPr>
      </w:pPr>
      <w:r>
        <w:rPr>
          <w:caps/>
        </w:rPr>
        <w:t xml:space="preserve">         </w:t>
      </w:r>
      <w:r>
        <w:rPr>
          <w:cap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7938" w:leader="underscor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7938" w:leader="underscore"/>
        </w:tabs>
        <w:rPr>
          <w:caps/>
        </w:rPr>
      </w:pPr>
      <w:r>
        <w:rPr>
          <w:caps/>
        </w:rPr>
      </w:r>
    </w:p>
    <w:p>
      <w:pPr>
        <w:pStyle w:val="Normal"/>
        <w:ind w:left="60" w:hanging="0"/>
        <w:rPr/>
      </w:pPr>
      <w:r>
        <w:rPr/>
        <w:t xml:space="preserve">e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or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br w:type="page"/>
      </w:r>
    </w:p>
    <w:p>
      <w:pPr>
        <w:pStyle w:val="Normal"/>
        <w:tabs>
          <w:tab w:val="clear" w:pos="720"/>
          <w:tab w:val="left" w:pos="7938" w:leader="underscore"/>
        </w:tabs>
        <w:rPr>
          <w:sz w:val="32"/>
          <w:u w:val="single"/>
        </w:rPr>
      </w:pPr>
      <w:r>
        <w:rPr>
          <w:sz w:val="32"/>
          <w:u w:val="single"/>
        </w:rPr>
        <w:t>6. DIVIDING FRACTIONS</w:t>
      </w:r>
    </w:p>
    <w:p>
      <w:pPr>
        <w:pStyle w:val="Normal"/>
        <w:tabs>
          <w:tab w:val="clear" w:pos="720"/>
          <w:tab w:val="left" w:pos="7938" w:leader="underscore"/>
        </w:tabs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20"/>
          <w:tab w:val="left" w:pos="7938" w:leader="underscore"/>
        </w:tabs>
        <w:rPr>
          <w:b/>
          <w:b/>
          <w:i/>
          <w:i/>
        </w:rPr>
      </w:pPr>
      <w:r>
        <w:rPr>
          <w:b/>
          <w:i/>
        </w:rPr>
        <w:t>What it means:</w:t>
      </w:r>
    </w:p>
    <w:p>
      <w:pPr>
        <w:pStyle w:val="Heading2"/>
        <w:rPr/>
      </w:pPr>
      <w:r>
        <w:rPr/>
        <w:t>When dividing fractions you are asking how many shares you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/>
      <w:r>
        <w:rPr/>
        <w:t xml:space="preserve">is asking how many one quarter shares there are 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40155</wp:posOffset>
                </wp:positionH>
                <wp:positionV relativeFrom="paragraph">
                  <wp:posOffset>77470</wp:posOffset>
                </wp:positionV>
                <wp:extent cx="2286000" cy="45783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65pt;margin-top:6.1pt;width:180.05pt;height:36.05pt" coordorigin="1953,122" coordsize="3601,721">
                <v:rect id="shape_0" fillcolor="aqua" stroked="t" o:allowincell="f" style="position:absolute;left:1953;top:122;width:899;height:360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2853;top:122;width:899;height:360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3753;top:122;width:899;height:360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4653;top:122;width:899;height:360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1953;top:482;width:899;height:360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white" stroked="t" o:allowincell="f" style="position:absolute;left:2853;top:482;width:89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53;top:482;width:89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3;top:482;width:89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40155</wp:posOffset>
                </wp:positionH>
                <wp:positionV relativeFrom="paragraph">
                  <wp:posOffset>10160</wp:posOffset>
                </wp:positionV>
                <wp:extent cx="1143000" cy="238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386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97.65pt;margin-top:0.8pt;width:89.95pt;height:18.7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Comic Sans MS" w:ascii="Comic Sans MS" w:hAnsi="Comic Sans MS"/>
        </w:rPr>
        <w:t xml:space="preserve">How many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’s in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>??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31"/>
        <w:rPr/>
      </w:pPr>
      <w:r>
        <w:rPr/>
        <w:t xml:space="preserve">Each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hs</m:t>
        </m:r>
      </m:oMath>
      <w:r>
        <w:rPr/>
        <w:t xml:space="preserve"> represents a one quarter share, so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</w:rPr>
        <w:t xml:space="preserve">ths </w:t>
      </w:r>
      <w:r>
        <w:rPr/>
        <w:t>represents just over 2 shares</w:t>
      </w:r>
    </w:p>
    <w:p>
      <w:pPr>
        <w:pStyle w:val="Normal"/>
        <w:ind w:left="1440" w:hanging="731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is asking how many five eights shares are 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40155</wp:posOffset>
                </wp:positionH>
                <wp:positionV relativeFrom="paragraph">
                  <wp:posOffset>167005</wp:posOffset>
                </wp:positionV>
                <wp:extent cx="1143000" cy="238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386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97.65pt;margin-top:13.15pt;width:89.95pt;height:18.7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11555</wp:posOffset>
                </wp:positionH>
                <wp:positionV relativeFrom="paragraph">
                  <wp:posOffset>85090</wp:posOffset>
                </wp:positionV>
                <wp:extent cx="2286000" cy="45783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6.7pt;width:180.05pt;height:36.05pt" coordorigin="1593,134" coordsize="3601,721">
                <v:rect id="shape_0" fillcolor="aqua" stroked="t" o:allowincell="f" style="position:absolute;left:1593;top:134;width:899;height:360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2493;top:134;width:899;height:360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3393;top:134;width:899;height:360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4293;top:134;width:899;height:360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1593;top:494;width:899;height:360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s a bigger fraction than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 so the answer will be less than one . </w:t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  <w:t>How to do it: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>
          <w:b/>
        </w:rPr>
        <w:t xml:space="preserve">The rule to divide fractions is that you turn it into a multiply by flipping the fraction </w:t>
      </w:r>
      <w:r>
        <w:rPr>
          <w:b/>
          <w:u w:val="single"/>
        </w:rPr>
        <w:t>you are dividing by.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Heading1"/>
        <w:tabs>
          <w:tab w:val="clear" w:pos="720"/>
          <w:tab w:val="left" w:pos="7938" w:leader="underscore"/>
        </w:tabs>
        <w:rPr/>
      </w:pPr>
      <w:r>
        <w:rPr/>
        <w:t xml:space="preserve">Examples </w:t>
      </w:r>
    </w:p>
    <w:p>
      <w:pPr>
        <w:pStyle w:val="Normal"/>
        <w:tabs>
          <w:tab w:val="clear" w:pos="720"/>
          <w:tab w:val="left" w:pos="7938" w:leader="underscore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tabs>
          <w:tab w:val="clear" w:pos="720"/>
          <w:tab w:val="left" w:pos="7938" w:leader="underscore"/>
        </w:tabs>
        <w:ind w:left="709" w:hanging="649"/>
        <w:rPr/>
      </w:pPr>
      <w:r>
        <w:rPr/>
        <w:t xml:space="preserve">a)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7938" w:leader="underscore"/>
        </w:tabs>
        <w:ind w:left="60" w:hanging="0"/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  <w:t xml:space="preserve">                        </w:t>
      </w:r>
      <w:r>
        <w:rPr/>
        <w:t xml:space="preserve">(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is the same as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/>
        <w:t>)</w:t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underscore"/>
        </w:tabs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tabs>
          <w:tab w:val="clear" w:pos="720"/>
          <w:tab w:val="left" w:pos="7938" w:leader="underscore"/>
        </w:tabs>
        <w:ind w:left="60" w:hanging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underscore"/>
        </w:tabs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</m:oMath>
      </m:oMathPara>
    </w:p>
    <w:p>
      <w:pPr>
        <w:pStyle w:val="Normal"/>
        <w:tabs>
          <w:tab w:val="clear" w:pos="720"/>
          <w:tab w:val="left" w:pos="7938" w:leader="underscore"/>
        </w:tabs>
        <w:ind w:hanging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underscore"/>
        </w:tabs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TextBody"/>
        <w:rPr/>
      </w:pPr>
      <w:r>
        <w:rPr/>
        <w:t>note: to multiply and divide mixed numerals you must first convert each fraction to it’s improper form or use a calculator.</w:t>
      </w:r>
    </w:p>
    <w:p>
      <w:pPr>
        <w:pStyle w:val="TextBody"/>
        <w:rPr>
          <w:color w:val="800080"/>
          <w:sz w:val="32"/>
          <w:u w:val="single"/>
        </w:rPr>
      </w:pPr>
      <w:r>
        <w:rPr>
          <w:color w:val="800080"/>
          <w:sz w:val="32"/>
          <w:u w:val="single"/>
        </w:rPr>
      </w:r>
    </w:p>
    <w:p>
      <w:pPr>
        <w:pStyle w:val="TextBody"/>
        <w:rPr>
          <w:color w:val="800080"/>
          <w:sz w:val="32"/>
          <w:u w:val="single"/>
        </w:rPr>
      </w:pPr>
      <w:r>
        <w:rPr>
          <w:color w:val="800080"/>
          <w:sz w:val="32"/>
          <w:u w:val="single"/>
        </w:rPr>
      </w:r>
    </w:p>
    <w:p>
      <w:pPr>
        <w:pStyle w:val="TextBody"/>
        <w:rPr>
          <w:color w:val="800080"/>
          <w:sz w:val="32"/>
          <w:u w:val="single"/>
        </w:rPr>
      </w:pPr>
      <w:r>
        <w:rPr>
          <w:color w:val="800080"/>
          <w:sz w:val="32"/>
          <w:u w:val="single"/>
        </w:rPr>
      </w:r>
      <w:r>
        <w:br w:type="page"/>
      </w:r>
    </w:p>
    <w:p>
      <w:pPr>
        <w:pStyle w:val="TextBody"/>
        <w:rPr>
          <w:color w:val="800080"/>
          <w:sz w:val="32"/>
          <w:u w:val="single"/>
        </w:rPr>
      </w:pPr>
      <w:r>
        <w:rPr>
          <w:color w:val="800080"/>
          <w:sz w:val="32"/>
          <w:u w:val="single"/>
        </w:rPr>
        <w:t>Fractions Exercises</w:t>
      </w:r>
    </w:p>
    <w:p>
      <w:pPr>
        <w:pStyle w:val="Normal"/>
        <w:rPr>
          <w:color w:val="800080"/>
          <w:sz w:val="32"/>
          <w:u w:val="single"/>
        </w:rPr>
      </w:pPr>
      <w:r>
        <w:rPr>
          <w:color w:val="800080"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Exercises set 1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Convert these mixed numerals to improper fractio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7</m:t>
        </m:r>
      </m:oMath>
      <w:r>
        <w:rPr/>
        <w:tab/>
        <w:tab/>
        <w:t xml:space="preserve"> 2) 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  <w:tab/>
        <w:t>3) 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 xml:space="preserve">4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color w:val="0000FF"/>
        </w:rPr>
      </w:pPr>
      <w:r>
        <w:rPr>
          <w:b/>
          <w:bCs/>
          <w:color w:val="0000FF"/>
        </w:rPr>
        <w:t>Exercise set 2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Convert these fractions to mixed numeral fo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 xml:space="preserve">2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  <w:tab/>
        <w:tab/>
        <w:t>3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 xml:space="preserve">4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b/>
          <w:bCs/>
          <w:color w:val="0000FF"/>
        </w:rPr>
        <w:t xml:space="preserve">Exercise set 3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Find the missing value to make the fractions equival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 xml:space="preserve">         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ab/>
        <w:tab/>
        <w:t xml:space="preserve">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ab/>
        <w:tab/>
        <w:t xml:space="preserve">4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FF"/>
        </w:rPr>
        <w:t xml:space="preserve">Exercise Set 4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Evalu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 xml:space="preserve">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 xml:space="preserve">Exercise set 5  </w:t>
      </w:r>
    </w:p>
    <w:p>
      <w:pPr>
        <w:pStyle w:val="Normal"/>
        <w:rPr/>
      </w:pPr>
      <w:r>
        <w:rPr/>
        <w:t>Simplify these fr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         2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 xml:space="preserve">     </w:t>
        <w:tab/>
        <w:t>3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</w:t>
        <w:tab/>
        <w:t xml:space="preserve">4)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</w:t>
        <w:tab/>
        <w:t xml:space="preserve">5)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FF"/>
        </w:rPr>
        <w:t xml:space="preserve">Exercise set 6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Evaluate, giving answers in simples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2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ab/>
        <w:t xml:space="preserve">    5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ab/>
        <w:t xml:space="preserve">6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</w:t>
        <w:tab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FF"/>
        </w:rPr>
        <w:t xml:space="preserve">Exercise set 7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Evaluate, giving answers in simplest form</w:t>
      </w:r>
      <w:r>
        <w:rPr>
          <w:rFonts w:cs="Comic Sans MS" w:ascii="Comic Sans MS" w:hAnsi="Comic Sans M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</w:t>
        <w:tab/>
        <w:t xml:space="preserve">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</w:t>
        <w:tab/>
        <w:t xml:space="preserve">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</w:t>
        <w:tab/>
        <w:t xml:space="preserve">4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  <w:tab/>
        <w:t xml:space="preserve">5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 </w:t>
      </w:r>
    </w:p>
    <w:p>
      <w:pPr>
        <w:pStyle w:val="TextBody"/>
        <w:rPr>
          <w:color w:val="800080"/>
          <w:sz w:val="32"/>
          <w:u w:val="single"/>
        </w:rPr>
      </w:pPr>
      <w:r>
        <w:rPr>
          <w:color w:val="800080"/>
          <w:sz w:val="32"/>
          <w:u w:val="single"/>
        </w:rPr>
      </w:r>
    </w:p>
    <w:p>
      <w:pPr>
        <w:pStyle w:val="TextBody"/>
        <w:rPr>
          <w:color w:val="800080"/>
          <w:sz w:val="32"/>
          <w:u w:val="single"/>
        </w:rPr>
      </w:pPr>
      <w:r>
        <w:rPr>
          <w:color w:val="800080"/>
          <w:sz w:val="32"/>
          <w:u w:val="single"/>
        </w:rPr>
      </w:r>
    </w:p>
    <w:p>
      <w:pPr>
        <w:pStyle w:val="TextBody"/>
        <w:rPr>
          <w:color w:val="800080"/>
          <w:sz w:val="32"/>
          <w:u w:val="single"/>
        </w:rPr>
      </w:pPr>
      <w:r>
        <w:rPr>
          <w:color w:val="800080"/>
          <w:sz w:val="32"/>
          <w:u w:val="single"/>
        </w:rPr>
        <w:t>Fractions answers</w:t>
      </w:r>
    </w:p>
    <w:p>
      <w:pPr>
        <w:pStyle w:val="Normal"/>
        <w:rPr>
          <w:color w:val="800080"/>
          <w:sz w:val="32"/>
          <w:u w:val="single"/>
        </w:rPr>
      </w:pPr>
      <w:r>
        <w:rPr>
          <w:color w:val="800080"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FF"/>
        </w:rPr>
      </w:pPr>
      <w:r>
        <w:rPr>
          <w:b/>
          <w:color w:val="0000FF"/>
        </w:rPr>
        <w:t>Set 1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ab/>
        <w:t xml:space="preserve"> 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ab/>
        <w:tab/>
        <w:tab/>
        <w:t xml:space="preserve">4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FF"/>
        </w:rPr>
      </w:pPr>
      <w:r>
        <w:rPr>
          <w:b/>
          <w:color w:val="0000FF"/>
        </w:rPr>
        <w:t>Set 2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 xml:space="preserve">2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  <w:tab/>
        <w:tab/>
        <w:t>3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4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 </w:t>
        <w:tab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FF"/>
        </w:rPr>
      </w:pPr>
      <w:r>
        <w:rPr>
          <w:b/>
          <w:color w:val="0000FF"/>
        </w:rPr>
        <w:t>Set 3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 xml:space="preserve">     ? = 8 </w:t>
        <w:tab/>
        <w:tab/>
        <w:tab/>
        <w:t xml:space="preserve">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ab/>
        <w:t>? = 15</w:t>
        <w:tab/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  ? = 16</w:t>
        <w:tab/>
        <w:tab/>
        <w:tab/>
        <w:t xml:space="preserve">4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</m:oMath>
      <w:r>
        <w:rPr/>
        <w:tab/>
        <w:t>? =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FF"/>
        </w:rPr>
      </w:pPr>
      <w:r>
        <w:rPr>
          <w:b/>
          <w:color w:val="0000FF"/>
        </w:rPr>
        <w:t>Set 4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1) LCD = 6</w:t>
        <w:tab/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LCD = 40</w:t>
        <w:tab/>
        <w:tab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3)  LCD = 15</w:t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LCD = 12</w:t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LCD = 60</w:t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color w:val="0000FF"/>
        </w:rPr>
        <w:t>Set 5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  2)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</w:t>
        <w:tab/>
        <w:t>3)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</w:t>
        <w:tab/>
        <w:t xml:space="preserve">4) 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FF"/>
        </w:rPr>
      </w:pPr>
      <w:r>
        <w:rPr>
          <w:b/>
          <w:color w:val="0000FF"/>
        </w:rPr>
        <w:t>Set 6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ab/>
        <w:t xml:space="preserve">   </w:t>
        <w:tab/>
        <w:t xml:space="preserve">2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FF"/>
        </w:rPr>
      </w:pPr>
      <w:r>
        <w:rPr>
          <w:b/>
          <w:color w:val="0000FF"/>
        </w:rPr>
        <w:t xml:space="preserve">Set 7 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ab/>
        <w:t xml:space="preserve">   </w:t>
        <w:tab/>
        <w:t xml:space="preserve">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5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38" w:leader="underscor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8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38" w:leader="underscore"/>
      </w:tabs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20"/>
        <w:tab w:val="left" w:pos="7938" w:leader="underscore"/>
      </w:tabs>
    </w:pPr>
    <w:rPr>
      <w:rFonts w:ascii="Comic Sans MS" w:hAnsi="Comic Sans MS" w:cs="Comic Sans M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5:52:00Z</dcterms:created>
  <dc:creator>jescott</dc:creator>
  <dc:description/>
  <cp:keywords/>
  <dc:language>en-US</dc:language>
  <cp:lastModifiedBy>Ricardo</cp:lastModifiedBy>
  <cp:lastPrinted>2005-06-28T09:46:00Z</cp:lastPrinted>
  <dcterms:modified xsi:type="dcterms:W3CDTF">2009-10-31T15:52:00Z</dcterms:modified>
  <cp:revision>2</cp:revision>
  <dc:subject/>
  <dc:title>Topic 3: FRACTIONS</dc:title>
</cp:coreProperties>
</file>